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STUDIA WIEDZY O POMORZ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ACI STUDI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studiów podyplomowych z zakresu wiedzy o Pomorzu adresowana jest do osób pragnących rozszerzyć zakres posiadanej wiedzy o regionie szeroko pojętego Pomorza Gdańskiego. Skorzystać na nich mogą zarówno nauczyciele szkół wszystkich stopni chcący zrealizować między przedmiotową ścieżkę programową „Edukacja regionalna – dziedzictwo kulturowe w regionie” jak i wszystkie osoby zainteresowane polityką regionalną – animatorzy kultury, działacze samorządowi, regionaliści, muzealnicy, krajoznawcy, przewodnicy turystyczni i i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KSZTAŁC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em studiów jes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nie uczestników  z szerokim spektrum wiedzy o zagadnieniach własnego regionu i jego związkach z krajem czy Europ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gruntowanie poczucia tożsamości kulturowej, historycznej i narodowej przez rozwój tożsamości regionalnej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wijanie wiedzy o dziejach regionu w powiązaniu z szerszymi aspektami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ze specyfiką warunków społeczno-gospodarczych zarówno gmin wiejskich jak i miejskich Pomorz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gruntowanie metod dydaktycznych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azanie stosunków Pomorza z innymi regionami Morza Bałtycki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kazanie elementów specyficznych, takich choćby jak różnorodność  kulturowa czy tożsamość etnograficzna mieszkańca Pomorz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bliżenie turystycznego potencjału oraz ekonomicznych i technologicznych aspektów funkcjonowania Pomorza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mówienie aktywności politycznej i obywatelskiej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bliżenie wizerunku Pomorza w Polsce i na świec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dza nabyta na studiach powinna pozwolić zarówno na nabycie umiejętności postrzegania własnego regionu jako elementu szerszej rzeczywistości, koordynacji wiedzy o aktywności politycznej i obywatelskiej na Pomorzu, wykorzystania siły mediów w promocji regionu, koordynacji działań w jednostkach samorządowych Pomorza ja i stworzenia własnego, autorskiego programu edukacyjnego w ramach ścieżki programowej „Edukacja regionalna – dziedzictwo kulturowe w regionie”, przygotowanie do prowadzenia zajęć w szkołach różnego stopnia, wykładów monograficznych, koordynacji projektów regiona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ia trwają trzy semestry. Zajęcia teoretyczne realizowane będą w pomieszczeniach Instytutu Politologii UG. W czasie studiów odbywać się będą podróże studyjne, związane z realizacją materiału. Miejsce podróży będzie ustalane indywidualnie. Osoby zainteresowane uzyskaniem dyplomu z zakresem specjalizacji nauczycielskiej muszą odbyć dodatkowo 60 h praktyk w wybranych przez siebie szkoła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ładowcami są zarówno pracownicy naukowi Uniwersytetu Gdańskiego i Akademii Marynarki Wojennej jak i praktycy, dysponujący wysokimi kompetencjam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adectwo ukończenia studiów otrzymuje się na podstawie ocen uzyskanych z poszczególnych przedmiotów oraz przedłożonej pracy dyplomowej, przygotowanej w oparciu o materiał źródłowy i literaturę o tematyce uzgodnionej z opiekunem seminarium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53:00Z</dcterms:created>
  <dc:creator>Master</dc:creator>
  <dc:description/>
  <cp:keywords/>
  <dc:language>en-US</dc:language>
  <cp:lastModifiedBy>Politologia</cp:lastModifiedBy>
  <dcterms:modified xsi:type="dcterms:W3CDTF">2012-06-29T06:53:00Z</dcterms:modified>
  <cp:revision>2</cp:revision>
  <dc:subject/>
  <dc:title>STUDIA WIEDZY O POMORZU</dc:title>
</cp:coreProperties>
</file>